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1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>BEZPIECZEŃSTWO I HIGIENA PRACY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podstawowy/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 xml:space="preserve">Treści programowe przedmiotu i przypisane do nich efekty uczenia się 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fekty uczenia się/odniesienie do efektów uczenia się zawartych w standarda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_W01: (K_W04, K_W13) Zna wybrane czynniki szkodliwe, uciążliwe, niebezpieczne występujące w środowisku prac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2:</w:t>
              <w:tab/>
              <w:t xml:space="preserve"> (K_W06)Zna podstawowe przepisy prawne w zakresie BHP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_U01: (K_U20) Potrafi posługiwać się podstawową aparaturą do pomiarów czynników środowiskow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_U02: (K_U03) Potrafi ocenić jakie działania profilaktyczne powinno podjąć się na danym stanowisku pracy, celem ochrony zdrowia pracownik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1:</w:t>
              <w:tab/>
              <w:t>(K_K03) Docenia rolę działań profilaktycznych mających na celu ograniczanie negatywnych skutków działania czynników szkodliwych w środowisku pracy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9. liczba godzin z przedmiotu (w tym kontaktowych)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12 (28)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ECTS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okwia cząstkowe /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t>Zaliczenie na ocenę /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gzamin teoretyczny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a z pomiarów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lokwia cząstkowe /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t>Zaliczenie na ocenę /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Egzamin teoretyczny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01:00Z</dcterms:created>
  <dc:creator>Danusia</dc:creator>
  <dc:description/>
  <cp:keywords/>
  <dc:language>en-US</dc:language>
  <cp:lastModifiedBy>Piotr Romaniuk</cp:lastModifiedBy>
  <cp:lastPrinted>2020-01-17T13:23:00Z</cp:lastPrinted>
  <dcterms:modified xsi:type="dcterms:W3CDTF">2022-04-11T18:36:00Z</dcterms:modified>
  <cp:revision>14</cp:revision>
  <dc:subject/>
  <dc:title>Karta modułu/przedmiotu</dc:title>
</cp:coreProperties>
</file>